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4: Компетенције дипломираних студена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ладавањем студијског програма докторских студија студент стиче опште и специфичне истраживачке способности које су подређене квалитетном обављању стручне и научне делатности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shd w:fill="auto" w:val="clear"/>
              </w:rPr>
            </w:pPr>
            <w:bookmarkStart w:id="0" w:name="docs-internal-guid-eca62054-7fff-ab8d-ee"/>
            <w:bookmarkEnd w:id="0"/>
            <w:r>
              <w:rPr>
                <w:sz w:val="22"/>
                <w:szCs w:val="22"/>
                <w:shd w:fill="auto" w:val="clear"/>
                <w:lang w:val="ru-RU"/>
              </w:rPr>
              <w:t>Савладавањем студијског програма докторских студија, полазници се оспособљавају за самосталан научни рад као и примену научних достигнућа из области историје. Студент се оспособљавања за самостално научно истраживање компликованих историјских појава у широком хронолошком распону, као и друштвених околности на којима су се оне одигравале, за њихово правилно разумевање и прецизно научно вредновање, засновано на савременим методолошким постулатима историјске науке. Докторанти такође стичу следеће опште компетенције потребно за квалитетно обављање стручне делатности: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темељно познавање и разумевање историјске науке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амостално решавање практичних и теоријских проблема у области историографије уз употребу научне методологије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укључивање у научноистраживачки рад домаћих и међународних научних пројеката и могућност самосталног организовања фундаменталних истраживања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пособност самосталног коришћења техника и методологија рада на научној студији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пособност активног доприноса новим сазнањима у области свог интересовања, да самостално користи и преноси знање и принципе научно-истраживачког рада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 w:val="22"/>
                <w:szCs w:val="22"/>
                <w:shd w:fill="auto" w:val="clear"/>
              </w:rPr>
              <w:t>Студенти такође стичу и специфичне компетенције, које се постижу предметно-специфичним усавршавањем. Студент докторских студија добија темељно познавање историје, које му омогућавају активно укључивање у научно-истраживачки рад, самостално процењивање и решавање научно-историјских питања и проблема, самостално формулисање истраживачких тема и њихово потпуно обрађивање уз ослањање на најсавременије методолошке постулате и правце развоја историјске науке. Студент је компетентан да самостално проучава и вреднује историјске изворе, доноси закључке и судове, као и да их у стручној и у научној форми саопштава, презентује и публикује у земљи и у иностранству</w:t>
            </w:r>
            <w:r>
              <w:rPr>
                <w:shd w:fill="auto" w:val="clear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4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ru-RU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2008-06-10T13:57:00Z</cp:lastPrinted>
  <dcterms:modified xsi:type="dcterms:W3CDTF">2024-02-05T10:43:11Z</dcterms:modified>
  <cp:revision>33</cp:revision>
  <dc:subject/>
  <dc:title/>
</cp:coreProperties>
</file>